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is the finale of Prokofiev's 7th Piano Sonata, Op. 83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hemes, all in 7/8 and is marked Precipitato.  While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re simply ferocious, the middle part sounds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contempary jazz. Suggested performer: Yuriy Buk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Gold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g0012@epfl2.epflbalto.org  CIS: 76236,3302  Genie: G.GOLDBERG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